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05pt;margin-top:15.65pt;width:98.2pt;height:77.4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1100036251" r:id="rId2"/>
        </w:object>
      </w: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переменной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значение “истина”, если натуральное число является натуральной степенью двойки и ложь - в противном случае. Не использовать строки и массивы. Для вычисления степеней использовать только рекуррентные со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Х(3n)</w:t>
      </w:r>
      <w:r>
        <w:rPr>
          <w:sz w:val="28"/>
          <w:szCs w:val="28"/>
        </w:rPr>
        <w:t xml:space="preserve">. Последовательность элементов этого массива определяет на плоскости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окружностей. Так,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координаты центра первой окружности, 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её радиус, и т. д. Определить номера окружностей, которым принадлежит точка с известными координатами </w:t>
      </w:r>
      <w:r>
        <w:rPr>
          <w:b/>
          <w:sz w:val="28"/>
          <w:szCs w:val="28"/>
        </w:rPr>
        <w:t>(p,q)</w:t>
      </w:r>
      <w:r>
        <w:rPr>
          <w:sz w:val="28"/>
          <w:szCs w:val="28"/>
        </w:rPr>
        <w:t>. Если таких окружностей нет, то выдать со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Массив D(m,m)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 заполнить символами *, $, и ? произвольным образом (один элемент - один символ). Определить для каждого столбца количество соответствующих символов. Вывести на экран исходную матрицу, найденное количество соответствующих символов и номера столбцов, в которых символов ‘*’ больше, чем символов ‘$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вещественная матрица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n,m</w:t>
      </w:r>
      <w:r>
        <w:rPr>
          <w:sz w:val="28"/>
          <w:szCs w:val="28"/>
        </w:rPr>
        <w:t>), n,m&lt;=10. Упорядочить элементы внутри строк так, чтобы все элементы не больше среднего арифметического строки были левее элементов больших среднего арифметического строки. Вывести исходную матрицу с дополнительным столбцом для среднего арифметического и итоговую матр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6 слов фиксированной длины по 6 латинских символов. Удалить слова, не содержащие букв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», «В», «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записи, содержащие наименование игрушки и цену. Сформировать и напечатать список игрушек, упорядоченный по возрастанию цен. Добавить в список новый эле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6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обратном порядке (от конца к началу) все числа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5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6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2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3:00Z</dcterms:modified>
  <cp:revision>57</cp:revision>
  <dc:subject/>
  <dc:title>Государственный комитет Российской Федерации по высшему образованию</dc:title>
</cp:coreProperties>
</file>